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VIII </w:t>
      </w:r>
      <w:r>
        <w:rPr>
          <w:b/>
          <w:color w:val="000000"/>
          <w:sz w:val="20"/>
          <w:szCs w:val="20"/>
        </w:rPr>
        <w:t xml:space="preserve"> MUNICIPALITA’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ERVIZIO ATTIVITA’ CULTURALI, SPORTIVE E DEL TEMPO LIBER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Al Sig. Presidente della VIII Municipal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Chiaiano-Piscinola Marianella-Scamp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/la sottoscritto/a …………………………………………………………..nato/a il…………..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…………………………………………………………… residente in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a Via………………………………………………………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l…………………………………………. in qualità di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l minore……………………………………………… nato il……………………..a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  H  I  E  D 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he il proprio figlio………………………………………………….. partecipi al bando per la fruizione gratuita dei corsi di nuoto organizzati dalle piscine “Acquachiara” e “Mario Galant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al fine, consapevole delle responsabilità penali – ai sensi dell’art. 76 del D.P.R. 28/12/2000 n° 445 in caso di dichiarazione mendace, o di atto falso ovvero contenente dati non rispondenti a verità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</w:rPr>
        <w:t>(barrare le caselle corrispondent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di essere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disoccupato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in cassa integrazione dal……………………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in mobilità dal…………………………….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che il proprio coniuge è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disoccupato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in cassa integrazione dal……………………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in mobilità dal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) la presenza nel proprio nucleo familiare di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 componente tossicodipendente ( allega certificazione rilasciata dall’A.S.L.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 componente detenuto (allega certificato di detenzione)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 componente invalido con percentuale superiore al 66% (allega cert. della A.S.L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che l’aspirante è orfano di entrambi i genitori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che l’aspirante appartiene a famiglia monoparentale </w:t>
      </w:r>
      <w:r>
        <w:rPr>
          <w:i/>
          <w:color w:val="000000"/>
        </w:rPr>
        <w:t>(un solo genitore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che il reddito lordo conseguito dal proprio nucleo familiare nell’anno 2007 ( si ricorda che vanno dichiarate tutte le fonti di entrate es.: reddito minimo di inserimento, sussidi, etc.)</w:t>
      </w:r>
      <w:r>
        <w:rPr>
          <w:color w:val="0000FF"/>
        </w:rPr>
        <w:t xml:space="preserve">  </w:t>
      </w:r>
      <w:r>
        <w:rPr>
          <w:color w:val="000000"/>
        </w:rPr>
        <w:t>ammonta ad   €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che l’aspirante non ha mai usufruito, a titolo gratuito,  dell’utilizzo delle piscine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di non essere, unitamente al proprio nucleo familiare, proprietario di immobi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Ovvero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di essere proprietario  dell’appartamento utilizzato, unitamente al proprio nucleo familiare, com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bitazione principale e di non possedere altri beni immobi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che il proprio nucleo familiare è così compost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4"/>
        <w:gridCol w:w="5422"/>
        <w:gridCol w:w="216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pporto di Parentela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/F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) che in caso di un numero insufficiente di posti disponibili, l’ordine di precedenza, da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onsiderare tra i propri figli è il seguent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584"/>
        <w:gridCol w:w="198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Figli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dichiara inolt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dichiara di essere a conoscenza che i dati forniti, verranno utilizzati, anche con strumenti informatici, per fini istituzionali e che potranno essere eseguiti controlli diretti ad accertare la veridicità delle informazioni re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utorizza fin da ora che il nominativo ed i dati anagrafici del partecipante al bando siano inseriti e pubblicati nelle previste graduator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ega fotocopia del documento di identità pers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li,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Il dichiarante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1:00Z</dcterms:created>
  <dc:creator> </dc:creator>
  <dc:description/>
  <dc:language>en-US</dc:language>
  <cp:lastModifiedBy>sorrentino</cp:lastModifiedBy>
  <cp:lastPrinted>2008-08-08T11:47:00Z</cp:lastPrinted>
  <dcterms:modified xsi:type="dcterms:W3CDTF">2008-08-08T09:49:00Z</dcterms:modified>
  <cp:revision>11</cp:revision>
  <dc:subject/>
  <dc:title/>
</cp:coreProperties>
</file>